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1. </w:t>
      </w: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3 000 (Три тысячи) рублей с учетом НДС 20% в количестве 20 шт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35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b/>
          <w:sz w:val="22"/>
          <w:szCs w:val="22"/>
        </w:rPr>
        <w:t>в сети магазинов электроники, видео, аудио и бытовой техники г. Иркутска и Иркутской области</w:t>
      </w:r>
      <w:r>
        <w:rPr>
          <w:sz w:val="22"/>
          <w:szCs w:val="22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ЛОТ №2.  </w:t>
      </w: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3 000 (Три тысячи) рублей с учетом НДС 20% в количестве 20 шт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4 000 (Четыре тысячи) рублей с учетом НДС 20% в количестве 35 шт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>в сети магазинов парфюмерии и косметики г. Иркутска и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ЛОТ №3.  </w:t>
      </w: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3 000 (Три тысячи) рублей с учетом НДС 20% в количестве 20 шт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4 000 (Четыре тысячи) рублей с учетом НДС 20% в количестве 35 шт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>в сети магазинов спорттоваров г. Иркутска и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: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0:06:00Z</dcterms:created>
  <dc:creator>---</dc:creator>
  <dc:description/>
  <cp:keywords/>
  <dc:language>en-US</dc:language>
  <cp:lastModifiedBy>Хрущев Андрей Геннадьевич</cp:lastModifiedBy>
  <cp:lastPrinted>2021-10-04T10:58:00Z</cp:lastPrinted>
  <dcterms:modified xsi:type="dcterms:W3CDTF">2023-09-18T02:20:00Z</dcterms:modified>
  <cp:revision>5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